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2 , Unit 1: Lay the Course: Navigating Through Nonfiction Text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Reading: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360" w:hanging="36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Deepen understanding of how nonfiction text work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360" w:hanging="36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Determine main ideas and supporting details by integrating the running text, text features, and prior knowledge.</w:t>
            </w:r>
          </w:p>
          <w:p>
            <w:pPr>
              <w:pStyle w:val="Normal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Language/Word Study: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360" w:hanging="36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Explore the effective use of English language conventions and use a variety of problem solving strategies to read, write, and talk about text.</w:t>
            </w:r>
          </w:p>
          <w:p>
            <w:pPr>
              <w:pStyle w:val="Normal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Writing: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360" w:hanging="36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Draft, revise, edit publish, and share text that is responsive to audience and purpos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360" w:hanging="36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  <w:t>Develop a controlling idea that is carried though the text in a logical organization and supported by relevant details and information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nonfiction text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Navigate through a textbook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procedural text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etermine main idea(s) and supporting detail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Sentences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Sentence structures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Synonyms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Oral presentation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MT;Times New Roman"/>
                <w:b/>
                <w:szCs w:val="20"/>
              </w:rPr>
              <w:t xml:space="preserve">Spelling/Phonics: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a, i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Short </w:t>
            </w:r>
            <w:r>
              <w:rPr>
                <w:rFonts w:cs="TimesNewRomanPSMT;Times New Roman"/>
                <w:i/>
                <w:szCs w:val="20"/>
              </w:rPr>
              <w:t>e, o, u,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>VCCV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VCe; </w:t>
            </w:r>
            <w:r>
              <w:rPr>
                <w:rFonts w:cs="TimesNewRomanPSMT;Times New Roman"/>
                <w:i/>
                <w:szCs w:val="20"/>
              </w:rPr>
              <w:t>a, i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VCe; a, e, i, o, u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  <w:p>
            <w:pPr>
              <w:pStyle w:val="Normal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 w:val="18"/>
                <w:szCs w:val="20"/>
              </w:rPr>
            </w:pPr>
            <w:r>
              <w:rPr>
                <w:rFonts w:cs="TimesNewRomanPSMT;Times New Roman"/>
                <w:b/>
                <w:sz w:val="18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Friendly letter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econstruct/plan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lan/draft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raft/revise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dit/publish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Nonfiction description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econstruct/pla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lan/controlling idea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raft/revis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dit/publish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>Procedural text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econstruct/pla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raft/revis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dit publish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Letter in response to ext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econstruct/plan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raft/revise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dit/publish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32" w:top="16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Planning Overview for Biliteracy/Immersion, OLA March 201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n Diego Unified School District</w:t>
    </w:r>
  </w:p>
  <w:p>
    <w:pPr>
      <w:pStyle w:val="Header"/>
      <w:jc w:val="center"/>
      <w:rPr/>
    </w:pPr>
    <w:r>
      <w:rPr/>
      <w:t>OFFICE OF LANGUAGE ACQUIS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9:12:00Z</dcterms:created>
  <dc:creator>Administrator</dc:creator>
  <dc:description/>
  <cp:keywords/>
  <dc:language>en-US</dc:language>
  <cp:lastModifiedBy>116706</cp:lastModifiedBy>
  <cp:lastPrinted>2011-03-18T14:44:00Z</cp:lastPrinted>
  <dcterms:modified xsi:type="dcterms:W3CDTF">2011-03-18T21:44:00Z</dcterms:modified>
  <cp:revision>6</cp:revision>
  <dc:subject/>
  <dc:title/>
</cp:coreProperties>
</file>